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I envision a school in which staff: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data-driven instructional decisions and monitor students’ progres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tilize best practices for student learning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mote student achievemen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intain a physically and psychologically safe learning environment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actice collaboration amongst themselves and in their instruction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vide high quality, standards-based direct instruction for student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ve high expectations for their students and themselve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ork with students and parents to establish a community of responsibility and accountabilit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e positive role model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1:48:00Z</dcterms:created>
  <dc:creator>RH</dc:creator>
  <dc:description/>
  <dc:language>en-US</dc:language>
  <cp:lastModifiedBy>RH</cp:lastModifiedBy>
  <dcterms:modified xsi:type="dcterms:W3CDTF">2006-12-06T01:56:00Z</dcterms:modified>
  <cp:revision>2</cp:revision>
  <dc:subject/>
  <dc:title/>
</cp:coreProperties>
</file>